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55"/>
        <w:gridCol w:w="624"/>
        <w:gridCol w:w="1673"/>
        <w:gridCol w:w="236"/>
        <w:gridCol w:w="3"/>
        <w:gridCol w:w="621"/>
        <w:gridCol w:w="1255"/>
        <w:gridCol w:w="1774"/>
      </w:tblGrid>
      <w:tr>
        <w:trPr>
          <w:trHeight w:val="1079" w:hRule="atLeast"/>
        </w:trPr>
        <w:tc>
          <w:tcPr>
            <w:tcW w:w="18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32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ОГРАДСЬКА МІСЬКА РАД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ОГРАДСЬКОГО РАЙОНУ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 xml:space="preserve">Львівської області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3.08.2022</w:t>
            </w:r>
          </w:p>
        </w:tc>
        <w:tc>
          <w:tcPr>
            <w:tcW w:w="3157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Червоноград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№ </w:t>
            </w:r>
            <w:r>
              <w:rPr>
                <w:sz w:val="26"/>
                <w:szCs w:val="26"/>
                <w:u w:val="single"/>
                <w:lang w:val="uk-UA"/>
              </w:rPr>
              <w:t>117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33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огодження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хеми розташування дорожніх знаків та розмітки в складі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робочого проекту «Дорожня частина будівництв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аїздів-виїздів до мийки самообслуговування автомобілів на вулиці Б. Хмельницького, 49а в м. Червонограді Львівської області»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3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-180" w:first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ідповідно до ст. 6, 9, 52 Закону України “Про дорожній рух”, ст. 19, 21 Закону України “Про  автомобільні дороги”, керуючись ст. 30, 40 Закону України «Про місцеве самоврядування в Україні»,  Правилами дорожнього руху зі змінами, розглянувши робочий проект «Дорожня частина будівництва заїздів-виїздів до мийки самообслуговування автомобілів на вулиці Б. Хмельницького, 49а в м. Червонограді Львівської області», забудовник  гр. Мельничук М. В. та враховуючи   лист Департаменту  патрульної поліції  управління патрульної поліції у Львівській області від 29.04.2020р. №7110/41/12/02-2020, з метою забезпечення безпеки дорожнього руху, виконавчий комітет Червоноградської міської ради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1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1. Погодити  Схему розташування дорожніх знаків та розмітки в складі робочого проекту «Дорожня частина будівництва заїздів-виїздів до мийки самообслуговування автомобілів на вулиці Б. Хмельницького, 49а в м.Червонограді Львівської області», що  додаєтьс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2. Комплекс робіт по облаштуванню технічних засобів організації  дорожнього руху гр. Мельничуку М. В. провести у відповідності до нормативних актів з безпеки  дорожнього руху Україн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3. Контроль за виконанням рішення покласти на першого заступника міського голови  з питань діяльності виконавчих органів ради Балка Д.І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міського голови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митро БАЛКО</w:t>
            </w: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22:00Z</dcterms:created>
  <dc:creator>Work</dc:creator>
  <dc:description/>
  <cp:keywords/>
  <dc:language>en-US</dc:language>
  <cp:lastModifiedBy>RePack</cp:lastModifiedBy>
  <cp:lastPrinted>2022-08-15T13:23:00Z</cp:lastPrinted>
  <dcterms:modified xsi:type="dcterms:W3CDTF">2022-08-26T08:37:00Z</dcterms:modified>
  <cp:revision>7</cp:revision>
  <dc:subject/>
  <dc:title> </dc:title>
</cp:coreProperties>
</file>